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86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17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17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17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бцев Виктор Федор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станица Павловская, улица Киров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аш Виктор Ивано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"СКЦ Павловского сельского поселен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дина Марина Алексе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еводина Елен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дюк Елена Георги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вега Елена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езова Марина Фед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ж Анн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вилова Елена Валер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хотя Татьяна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станица Павловская, улица Богдана Хмельницкого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17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17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23:00Z</dcterms:created>
  <dc:creator>SamLab.ws</dc:creator>
  <dc:description/>
  <dc:language>en-US</dc:language>
  <cp:lastModifiedBy>ARM_PPZ</cp:lastModifiedBy>
  <cp:lastPrinted>2018-05-29T18:00:00Z</cp:lastPrinted>
  <dcterms:modified xsi:type="dcterms:W3CDTF">2018-05-30T05:24:00Z</dcterms:modified>
  <cp:revision>3</cp:revision>
  <dc:subject/>
  <dc:title>Территориальная избирательная комиссия</dc:title>
</cp:coreProperties>
</file>